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/>
      </w:pPr>
      <w:r>
        <w:rPr/>
        <w:t>Otocz pętlą produkty zdrowej żywności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/>
      </w:pPr>
      <w:r>
        <w:rPr/>
        <w:t xml:space="preserve">Napisz, jaki produkt będzie najlepszy na drugie śniadanie. 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/>
      </w:pPr>
      <w:r>
        <w:rPr/>
        <w:t>Określ, czy podobały Ci się zajęcia zamalowując odpowiednią buźkę.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38455</wp:posOffset>
            </wp:positionH>
            <wp:positionV relativeFrom="paragraph">
              <wp:posOffset>37465</wp:posOffset>
            </wp:positionV>
            <wp:extent cx="4955540" cy="701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5540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3655</wp:posOffset>
            </wp:positionH>
            <wp:positionV relativeFrom="paragraph">
              <wp:posOffset>19050</wp:posOffset>
            </wp:positionV>
            <wp:extent cx="5746115" cy="81203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812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4/11-1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4/11-1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RZYRODNICZA: CZŁOWIEK CZĘŚCIĄ PRZYROD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P-1-PRZ-4-11(A-B)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9:52:00Z</dcterms:created>
  <dc:creator>Katarzyna Kopeć</dc:creator>
  <dc:description/>
  <cp:keywords/>
  <dc:language>en-US</dc:language>
  <cp:lastModifiedBy>A Wojda</cp:lastModifiedBy>
  <dcterms:modified xsi:type="dcterms:W3CDTF">2015-07-27T13:42:00Z</dcterms:modified>
  <cp:revision>3</cp:revision>
  <dc:subject/>
  <dc:title/>
</cp:coreProperties>
</file>